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ЖАКОВСКОГО СЕЛЬСОВЕТА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ПС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05.02. 2026 г.                                                                                     № 23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рядке принятия, учета и распоряжения выморочным имуществом в виде жилых помещений, расположенных на территории сельского поселения Доможа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Жилищным кодексом Российской Федерации, статьей 1151 Гражданского кодекса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</w:t>
      </w:r>
      <w:r>
        <w:rPr>
          <w:rFonts w:eastAsia="Calibri"/>
          <w:sz w:val="26"/>
          <w:szCs w:val="26"/>
          <w:lang w:eastAsia="en-US"/>
        </w:rPr>
        <w:t xml:space="preserve">Уставом </w:t>
      </w:r>
      <w:r>
        <w:rPr>
          <w:sz w:val="26"/>
          <w:szCs w:val="26"/>
        </w:rPr>
        <w:t>сельского поселения Доможаковского сельсовета Усть-Абаканского муниципального района Республики Хакасия, Совет депутатов Доможаковского сельсовета Усть-Абаканского района Республики Хакас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autoSpaceDE w:val="false"/>
        <w:ind w:firstLine="720"/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Положение о порядке принятия, учета и распоряжения выморочным имуществом в виде жилых помещений, расположенных на территории сельского поселения Доможаковского сельсовета Усть-Абаканского муниципального района Республики Хакас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Доможак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и Хакасия</w:t>
        <w:tab/>
        <w:tab/>
        <w:tab/>
        <w:tab/>
        <w:tab/>
        <w:tab/>
        <w:tab/>
        <w:t>М.В. Ощенкова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2"/>
          <w:szCs w:val="26"/>
        </w:rPr>
      </w:pPr>
      <w:r>
        <w:rPr>
          <w:sz w:val="22"/>
          <w:szCs w:val="26"/>
        </w:rPr>
        <w:t>УТВЕРЖДЕНО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Доможаковского сельсовета Усть-Абаканского района Республики Хакасия от 05.02.2026 г. № 23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принятия, учета и распоряжения выморочным имуществом в виде жилых помещений, расположенных на территории сельского поселения Доможаковского сельсовета Усть-Абаканского муниципального района Республики Хакас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разработано в соответствии со статьей 1151 Гражданского кодекса Российской Федерации, Жилищ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Действие настоящего Положения распространяется на правоотношения, связанные с выморочным имуществом в виде жилых помещений, расположенных на территории сельского поселения Доможаковского сельсовета Усть-Абаканского муниципального района Республики Хакас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Настоящее Положение устанавливает порядок выявления, приема в муниципальную собственность администрации Доможаковского сельсовета Усть-Абаканского района Республики Хакасия выморочного имущества, а также порядок учета и распоряжения выморочным имуществ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целях настоящего Положения под выморочным имуществом понимают имущество умершего в случае, если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рядке наследования по закону в собственность администрации Доможаковского сельсовета Усть-Абаканского района Республики Хакасия переходит следующее выморочное имущество, находящееся на его территории: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лое помещение (квартира, часть квартиры, комната, часть комнаты, жилой дом (домовладение), часть жилого дома (домовладения))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 праве общей долевой собственности на указанные в пункте 1.4.1 объекты недвижимого имуществ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цедура принятия в муниципальную собственность и учета выморочного имуществ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дминистрация Доможаковского сельсовета Усть-Абаканского района Республики Хакасия представляет интересы и выступает от имени администрации Доможаковского сельсовета Усть-Абаканского района Республики Хакасия в качестве собственника муниципального имущества по вопросам приема, учета и распоряжения, распределения выморочным имуществ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ыявление выморочного имущества осуществляется специалистами администрации Доможаковского сельсовета Усть-Абаканского района Республики Хакасия. Организации и физические лица могут информировать администрацию Доможаковского сельсовета Усть-Абаканского района Республики Хакасия о фактах выявления выморочного имуществ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случае выявления факта смерти гражданина, имевшего на праве собственности жилое помещение,  долю в праве на них, находящиеся на территории Доможаковского сельсовета Усть-Абаканского района Республики Хакасия, при отсутствии у умершего гражданина наследников, информация о выявлении выморочного имущества направляется в администрацию Доможаковского сельсовета Усть-Абаканского района Республики Хакасия в письменном вид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При выявлении жилого помещения, указанного в пункте 1.4 настоящего Положения, администрация Доможаковского сельсовета Усть-Абаканского района Республики Хакасия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Normal"/>
        <w:widowControl w:val="false"/>
        <w:spacing w:lineRule="exact" w:line="317"/>
        <w:ind w:lef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) свидетельства о смерти, выданного органами ЗАГС;</w:t>
      </w:r>
    </w:p>
    <w:p>
      <w:pPr>
        <w:pStyle w:val="Normal"/>
        <w:widowControl w:val="false"/>
        <w:spacing w:lineRule="exact" w:line="317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б) правоустанавливающих и (или) право подтверждающих документов о праве собственности умершего гражданина на объекты недвижимого имущества (доли в них);</w:t>
      </w:r>
    </w:p>
    <w:p>
      <w:pPr>
        <w:pStyle w:val="Normal"/>
        <w:widowControl w:val="false"/>
        <w:spacing w:lineRule="exact" w:line="302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) 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объекты недвижимого имущества (доли в них);</w:t>
      </w:r>
    </w:p>
    <w:p>
      <w:pPr>
        <w:pStyle w:val="Normal"/>
        <w:widowControl w:val="false"/>
        <w:spacing w:lineRule="exact" w:line="310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г) кадастрового и технического паспорта на объекты недвижимого имущества (доли в них);</w:t>
      </w:r>
    </w:p>
    <w:p>
      <w:pPr>
        <w:pStyle w:val="Normal"/>
        <w:widowControl w:val="false"/>
        <w:spacing w:lineRule="exact" w:line="302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д) справки нотариуса по месту нахождения объектов недвижимого имущества (долей в них) о наличии или отсутствии открытых наследственных дел.</w:t>
      </w:r>
    </w:p>
    <w:p>
      <w:pPr>
        <w:pStyle w:val="Normal"/>
        <w:widowControl w:val="false"/>
        <w:spacing w:lineRule="exact" w:line="317"/>
        <w:ind w:right="10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  <w:t>2.5. Администрация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ринимает меры по установлению наследников на указанное имущество путем размещения в местах обнародования, а также на официальном сайте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Normal"/>
        <w:widowControl w:val="false"/>
        <w:spacing w:lineRule="exact" w:line="317"/>
        <w:ind w:right="1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6. После получения указанных в п. 2.4. настоящего Положения документов, администрация Доможаковского сельсовета Усть-Абаканского района Республики Хакасия </w:t>
      </w:r>
      <w:r>
        <w:rPr>
          <w:color w:val="000000"/>
          <w:sz w:val="26"/>
          <w:szCs w:val="26"/>
          <w:shd w:fill="FFFFFF" w:val="clear"/>
        </w:rPr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Normal"/>
        <w:widowControl w:val="false"/>
        <w:spacing w:lineRule="exact" w:line="302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2.7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Normal"/>
        <w:widowControl w:val="false"/>
        <w:spacing w:lineRule="exact" w:line="302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2.8. В случае отказа в выдаче свидетельства о праве на наследство, по причине отсутствия необходимой информации, администрация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Normal"/>
        <w:widowControl w:val="false"/>
        <w:spacing w:lineRule="exact" w:line="324"/>
        <w:ind w:right="4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  <w:t>2.9. Администрация Доможаковского сельсовета Усть-Абаканского района Республики Хакасия 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администрация Доможаковского сельсовета Усть-Абаканского района Республики Хакасия на выморочное имущество:</w:t>
      </w:r>
    </w:p>
    <w:p>
      <w:pPr>
        <w:pStyle w:val="Normal"/>
        <w:widowControl w:val="false"/>
        <w:numPr>
          <w:ilvl w:val="0"/>
          <w:numId w:val="2"/>
        </w:numPr>
        <w:spacing w:lineRule="exact" w:line="324"/>
        <w:ind w:left="360" w:right="4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готовит проект постановления администрации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о приеме в муниципальную собственность администрации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ыморочного имущества;</w:t>
      </w:r>
    </w:p>
    <w:p>
      <w:pPr>
        <w:pStyle w:val="Normal"/>
        <w:widowControl w:val="false"/>
        <w:numPr>
          <w:ilvl w:val="0"/>
          <w:numId w:val="2"/>
        </w:numPr>
        <w:spacing w:lineRule="exact" w:line="324"/>
        <w:ind w:left="426" w:right="4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администрации Доможаковского сельсовета Усть-Абаканского района Республики Хакасия на выморочное имущество.</w:t>
      </w:r>
    </w:p>
    <w:p>
      <w:pPr>
        <w:pStyle w:val="Normal"/>
        <w:widowControl w:val="false"/>
        <w:numPr>
          <w:ilvl w:val="1"/>
          <w:numId w:val="3"/>
        </w:numPr>
        <w:spacing w:lineRule="exact" w:line="302"/>
        <w:ind w:left="0" w:right="4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дминистрация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обеспечивает включение указанного объекта недвижимого имущества в реестр муниципального имущества.</w:t>
      </w:r>
    </w:p>
    <w:p>
      <w:pPr>
        <w:pStyle w:val="Normal"/>
        <w:widowControl w:val="false"/>
        <w:numPr>
          <w:ilvl w:val="1"/>
          <w:numId w:val="3"/>
        </w:numPr>
        <w:spacing w:lineRule="exact" w:line="302"/>
        <w:ind w:left="0" w:right="4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Финансирование расходов на выявление и оформление выморочного имущества в муниципальную собственность осуществляется за счет средств бюджета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71"/>
      <w:bookmarkEnd w:id="0"/>
      <w:r>
        <w:rPr>
          <w:rFonts w:cs="Times New Roman" w:ascii="Times New Roman" w:hAnsi="Times New Roman"/>
          <w:sz w:val="26"/>
          <w:szCs w:val="26"/>
        </w:rPr>
        <w:t>3. Распоряжение выморочным имуществом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ыморочное имущество в виде жилых помещений, включенных в жилищный фонд социального использования Доможаковского сельсовета Усть-Абаканского района Республики Хакасия, предоставляется гражданам в соответствии с Жилищным кодексом Российской Федер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284" w:top="1134" w:footer="567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ru-RU"/>
      </w:rPr>
    </w:pPr>
    <w:r>
      <w:rPr>
        <w:b/>
        <w:sz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  <w:lang w:val="ru-RU"/>
      </w:rPr>
    </w:pPr>
    <w:r>
      <w:rPr>
        <w:b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5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4:19:00Z</dcterms:created>
  <dc:creator>EMarkin</dc:creator>
  <dc:description/>
  <dc:language>en-US</dc:language>
  <cp:lastModifiedBy>Владелец</cp:lastModifiedBy>
  <cp:lastPrinted>2026-02-06T15:14:00Z</cp:lastPrinted>
  <dcterms:modified xsi:type="dcterms:W3CDTF">2026-02-06T0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принятия, учета и распоряжения выморочным  имуществом, расположенным на территории Чайковского городского округа</vt:lpwstr>
  </property>
  <property fmtid="{D5CDD505-2E9C-101B-9397-08002B2CF9AE}" pid="3" name="r_object_id">
    <vt:lpwstr>09000001a43a8a33</vt:lpwstr>
  </property>
  <property fmtid="{D5CDD505-2E9C-101B-9397-08002B2CF9AE}" pid="4" name="r_version_label">
    <vt:lpwstr>1.10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